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</w:rPr>
      </w:pPr>
      <w:r>
        <w:rPr>
          <w:b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Інфекційна захворюваність населення по Україні</w:t>
      </w:r>
    </w:p>
    <w:p>
      <w:pPr>
        <w:pStyle w:val="Normal"/>
        <w:jc w:val="center"/>
        <w:rPr/>
      </w:pPr>
      <w:r>
        <w:rPr>
          <w:b/>
          <w:sz w:val="24"/>
        </w:rPr>
        <w:t xml:space="preserve">згідно звіту по Ф.№ 1 за січень 2019–2018 рр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в абс.чис. та інтенсивних показниках на 100 тис. населення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10"/>
        <w:gridCol w:w="1559"/>
        <w:gridCol w:w="1559"/>
        <w:gridCol w:w="1560"/>
        <w:gridCol w:w="1559"/>
        <w:gridCol w:w="1701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хворювань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реєстрован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ростанн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бо зниження в %, р., вип. (+/-)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січен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9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січен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8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и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i</w:t>
            </w:r>
            <w:r>
              <w:rPr>
                <w:b/>
                <w:sz w:val="16"/>
                <w:szCs w:val="16"/>
              </w:rPr>
              <w:t>н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пок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ол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еревний ти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ратиф А, В,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0,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вип</w:t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Інші сальмон.інфек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-22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игельоз (дизентері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45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ЕКи встан. етіолог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6,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4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8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-17,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кампілобактеріо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8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єрсинія ентероко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9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рота вірусний енте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6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ЕКи невстав. етіолог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ма ГК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1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9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Бруцельо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Лептоспіро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істеріо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вец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фтері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шлю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нінгококова інф-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3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ифілі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-19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нококова інфекці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0,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вороба Лай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рніто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ліомієліт гост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ка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ішевий вір. енцефалі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ірусний менінгі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7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ірусні гаряч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гарячка Зах. Н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і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37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,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+4,6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асну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7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ірусний гепати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9,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т.ч.гострий гепатит 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46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гострий гепатит 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6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гострий гепатит 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8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хронічний вір. гепати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2,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хр.гепатит 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4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хр. гепатит 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4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підемічний пароти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5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Інф. мононуклео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3,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лярі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дикульоз і фтиріо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5,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ро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5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емофільна інфекці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ІВД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43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94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49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32,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и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0,4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2:07:00Z</dcterms:created>
  <dc:creator>user</dc:creator>
  <dc:description/>
  <cp:keywords/>
  <dc:language>en-US</dc:language>
  <cp:lastModifiedBy>Администратор</cp:lastModifiedBy>
  <cp:lastPrinted>2016-08-18T10:42:00Z</cp:lastPrinted>
  <dcterms:modified xsi:type="dcterms:W3CDTF">2019-02-20T12:50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E3A2495EF1724F4680B1B172A3E3A759</vt:lpwstr>
  </property>
  <property fmtid="{D5CDD505-2E9C-101B-9397-08002B2CF9AE}" pid="4" name="MediaLengthInSeconds">
    <vt:lpwstr/>
  </property>
  <property fmtid="{D5CDD505-2E9C-101B-9397-08002B2CF9AE}" pid="5" name="Order">
    <vt:lpwstr>2487500.00000000</vt:lpwstr>
  </property>
  <property fmtid="{D5CDD505-2E9C-101B-9397-08002B2CF9AE}" pid="6" name="TriggerFlowInfo">
    <vt:lpwstr/>
  </property>
  <property fmtid="{D5CDD505-2E9C-101B-9397-08002B2CF9AE}" pid="7" name="_ExtendedDescription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display_urn:schemas-microsoft-com:office:office#Author">
    <vt:lpwstr>Антон Юдін</vt:lpwstr>
  </property>
  <property fmtid="{D5CDD505-2E9C-101B-9397-08002B2CF9AE}" pid="11" name="display_urn:schemas-microsoft-com:office:office#Editor">
    <vt:lpwstr>Антон Юдін</vt:lpwstr>
  </property>
</Properties>
</file>